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а № Т-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движении скота и птицы на ферме с 01.01.20___ по 01.___.20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растающим итогом на начало месяца обращения за субсиди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ИНН сельскохозяйственного товаропроизводителя, муниципальное образ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67"/>
        <w:gridCol w:w="567"/>
        <w:gridCol w:w="567"/>
        <w:gridCol w:w="567"/>
        <w:gridCol w:w="426"/>
        <w:gridCol w:w="567"/>
        <w:gridCol w:w="425"/>
        <w:gridCol w:w="567"/>
        <w:gridCol w:w="567"/>
        <w:gridCol w:w="567"/>
        <w:gridCol w:w="567"/>
        <w:gridCol w:w="425"/>
        <w:gridCol w:w="567"/>
        <w:gridCol w:w="425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1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группы животных (птиц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на начало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1.20___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ХОД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на конец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___.20___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пл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 из других фер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о у других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ВЕ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ован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бит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ал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 из других групп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другие группы живот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другие фермы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616"/>
        <w:gridCol w:w="2449"/>
        <w:gridCol w:w="3316"/>
        <w:gridCol w:w="1637"/>
        <w:gridCol w:w="2449"/>
      </w:tblGrid>
      <w:tr>
        <w:trPr/>
        <w:tc>
          <w:tcPr>
            <w:tcW w:w="3417" w:type="dxa"/>
            <w:vMerge w:val="restart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сельскохозяйственного товаропроизводител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  <w:tc>
          <w:tcPr>
            <w:tcW w:w="1616" w:type="dxa"/>
            <w:vMerge w:val="restart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7402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ДОСТОВЕРНОСТЬ СВЕДЕНИЙ ПОДТВЕРЖДАЮ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3417" w:type="dxa"/>
            <w:vMerge w:val="continue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руководителя/заместителя руководителя органа местного самоуправления или гражданского служащего министерства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  <w:tc>
          <w:tcPr>
            <w:tcW w:w="163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сельскохозяйственного товаропроизводителя (при наличи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 20_____ г.</w:t>
            </w:r>
          </w:p>
        </w:tc>
        <w:tc>
          <w:tcPr>
            <w:tcW w:w="161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7402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лучае представления сельскохозяйственным товаропроизводителем документов в орган местного самоуправления – руководителем/заместителем руководителя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277" w:top="33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35:00Z</dcterms:created>
  <dc:creator>OG2</dc:creator>
  <dc:description/>
  <cp:keywords/>
  <dc:language>en-US</dc:language>
  <cp:lastModifiedBy>Пользователь</cp:lastModifiedBy>
  <cp:lastPrinted>2022-09-27T13:49:00Z</cp:lastPrinted>
  <dcterms:modified xsi:type="dcterms:W3CDTF">2023-03-23T09:22:00Z</dcterms:modified>
  <cp:revision>32</cp:revision>
  <dc:subject/>
  <dc:title/>
</cp:coreProperties>
</file>